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1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sycholo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kacja artystyczna w jazzie i muzyce estradowej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 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%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ent posiada  wiedzę o  współczesnych osiągnięciach w badaniach psychologicznych dotyczących  zagadnień związanych z edukacja muzyczną człowie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 i dyskusja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kres problematyki badawczej w obrębie psychologii  muzy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wiedzę o metodach i technikach badań psychologiczno-muzyczny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wiedzę o wynikach badań dotyczących zdolności i zachowań muzycznych na poszczególnych etapach rozwoju człowie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ent potrafi operować pojęciami psychologicznymi, wypowiadać się na tematy związane z teorią psychologiczno-muzyczną oraz wiązać teorię z praktyką i własnym doświadczeni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g.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enia i omawia składniki inteligencji muzycznej oraz testy i sprawdziany do badania poziomu inteligencji muzyc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‘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formułować pytania problemowe  i hipotezy dotyczące zachowań  muzycznych człowieka i znajdować odpowiedzi na n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‘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mawia związki ekspresji muzycznej z życiem emocjonalnym człowieka oraz warunki osiągania powodzenia i niepowodzenia w edukacji muzyc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 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.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ent potrafi organizować pracę własną i grupy wokół wspólnych zadań zdobywania wiedz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O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widłowo ocenia swoje możliwości i modyfikuje swoje zachowania w kontekście potrzeb grup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O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spółpracuje i integruje się z grup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O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, pogadanka, dyskusj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sychologia muzyki – podział na subdyscypliny i zakres zainteresowań badawczych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wój muzyczny człowieka w okresie prenatalnym i w poszczególnych etapach dzieciństwa i adolescen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Teorie zdolności muzycznych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Uwarunkowania bazowe i rodzinne osiągnięć muzycznych dziecka. Możliwości wspierania rozwoju muzycznego w aktualnych warunkach życia człowieka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zorce kinetyczne wzrokowo-słuchowe w uczeniu się mowy i muzyki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Uczenie się muzyki według teorii E. E. Gordona. Audiacja. Sekwencje uczenia się.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Sukcesy artystyczne – uwarunkowania. Trudności w uczeniu się muzyki. Trema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wiązki rozwoju muzycznego i ogólnego w świetle badań psychologiczno-pedagogicznych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. 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uzykoterapia – założenia ogólne i rodzaje muzykoterapi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etzel G., Wprowadzenie do psychologii, Gdańskie Wydawnictwo Psychologiczne, Gdańsk 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awendowski R., Kaleńska-Rodzaj J., (red.), Psychologia muzyki, Współczesne konteksty zastosowań, Wydawnictwo Harmonia, Gdańsk 2014</w:t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urowska Z. Głowacka E. Psychodydaktyka muzyki. Akademia Muzyczna Kraków 199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etzel G., Psychologia Kształcenia, Gdańskie Wydawnictwo Psychologiczne, Gdańsk 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etzel G., Psychologia dla nauczycieli, Gdańskie Wydawnictwo Psychologiczne, Gdańsk 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Hannaford H., Zmyślne ruchy, które doskonalą umysł. Podstawy kinezjologii edukacyjnej. Poznań 1995 </w:t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</w:t>
      </w:r>
      <w:r>
        <w:br w:type="page"/>
      </w:r>
    </w:p>
    <w:p>
      <w:pPr>
        <w:pStyle w:val="Normal"/>
        <w:spacing w:before="0" w:after="20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cs="Segoe UI;Cambria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30:00Z</dcterms:created>
  <dc:creator>Romualda</dc:creator>
  <dc:description/>
  <cp:keywords/>
  <dc:language>en-US</dc:language>
  <cp:lastModifiedBy>Cezary Wojciechowski Agencja CEWOJ</cp:lastModifiedBy>
  <cp:lastPrinted>2019-04-12T10:28:00Z</cp:lastPrinted>
  <dcterms:modified xsi:type="dcterms:W3CDTF">2019-09-16T16:30:00Z</dcterms:modified>
  <cp:revision>2</cp:revision>
  <dc:subject/>
  <dc:title>Załącznik do ………</dc:title>
</cp:coreProperties>
</file>